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2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1384300</wp:posOffset>
                      </wp:positionV>
                      <wp:extent cx="1781175" cy="476250"/>
                      <wp:effectExtent l="635" t="0" r="63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476280"/>
                              </a:xfrm>
                              <a:prstGeom prst="wedgeRectCallout">
                                <a:avLst>
                                  <a:gd name="adj1" fmla="val -4439"/>
                                  <a:gd name="adj2" fmla="val 16398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朝東段283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f" o:allowincell="t" style="position:absolute;margin-left:287.25pt;margin-top:109pt;width:140.2pt;height:37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朝東段283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803275</wp:posOffset>
                      </wp:positionV>
                      <wp:extent cx="485775" cy="676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5pt;margin-top:63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00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997585</wp:posOffset>
                      </wp:positionV>
                      <wp:extent cx="1800225" cy="638175"/>
                      <wp:effectExtent l="635" t="127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38280"/>
                              </a:xfrm>
                              <a:prstGeom prst="wedgeRoundRectCallout">
                                <a:avLst>
                                  <a:gd name="adj1" fmla="val -15361"/>
                                  <a:gd name="adj2" fmla="val 26717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朝東段283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87.25pt;margin-top:78.55pt;width:141.7pt;height:50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朝東段283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19575</wp:posOffset>
                      </wp:positionH>
                      <wp:positionV relativeFrom="paragraph">
                        <wp:posOffset>492760</wp:posOffset>
                      </wp:positionV>
                      <wp:extent cx="610235" cy="629285"/>
                      <wp:effectExtent l="0" t="0" r="1651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10560" cy="6296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2.25pt;margin-top:38.8pt;width:47.95pt;height:49.45pt;flip:x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148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9300" cy="4371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5829300" cy="4371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584325</wp:posOffset>
                      </wp:positionV>
                      <wp:extent cx="3677285" cy="305435"/>
                      <wp:effectExtent l="2540" t="28575" r="254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77760" cy="3056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25pt;margin-top:124.75pt;width:289.55pt;height:24pt" type="_x0000_t32">
                      <v:stroke color="red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3565525</wp:posOffset>
                      </wp:positionV>
                      <wp:extent cx="5039360" cy="867410"/>
                      <wp:effectExtent l="5080" t="28575" r="508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39640" cy="8679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280.75pt;width:396.75pt;height:68.3pt" type="_x0000_t32">
                      <v:stroke color="red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889125</wp:posOffset>
                      </wp:positionV>
                      <wp:extent cx="505460" cy="2591435"/>
                      <wp:effectExtent l="19050" t="3810" r="1905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25916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9pt;margin-top:148.75pt;width:39.7pt;height:204pt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584325</wp:posOffset>
                      </wp:positionV>
                      <wp:extent cx="1866900" cy="1981835"/>
                      <wp:effectExtent l="13970" t="13335" r="13970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67320" cy="1982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124.75pt;width:146.95pt;height:156.05pt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61454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2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8:00Z</dcterms:created>
  <dc:creator>戴松萍</dc:creator>
  <dc:description/>
  <cp:keywords/>
  <dc:language>en-US</dc:language>
  <cp:lastModifiedBy>葉方婷</cp:lastModifiedBy>
  <dcterms:modified xsi:type="dcterms:W3CDTF">2013-05-21T05:06:00Z</dcterms:modified>
  <cp:revision>11</cp:revision>
  <dc:subject/>
  <dc:title>　　</dc:title>
</cp:coreProperties>
</file>