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2736850</wp:posOffset>
                      </wp:positionV>
                      <wp:extent cx="1066800" cy="114300"/>
                      <wp:effectExtent l="0" t="19050" r="2540" b="450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66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cc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215.5pt" to="233.95pt,224.45pt" stroked="t" o:allowincell="t" style="position:absolute;flip:x">
                      <v:stroke color="#ffcc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829300" cy="41662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16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936875</wp:posOffset>
                      </wp:positionV>
                      <wp:extent cx="990600" cy="114300"/>
                      <wp:effectExtent l="0" t="14605" r="1905" b="330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c99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231.25pt" to="239.95pt,240.2pt" stroked="t" o:allowincell="t" style="position:absolute;flip:x">
                      <v:stroke color="#cc99ff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829300" cy="42773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27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0" cy="40671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0671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94615" distR="93980" simplePos="0" locked="0" layoutInCell="1" allowOverlap="1" relativeHeight="13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447800</wp:posOffset>
                      </wp:positionV>
                      <wp:extent cx="6323965" cy="2552065"/>
                      <wp:effectExtent l="0" t="146685" r="0" b="1466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70800">
                                <a:off x="0" y="0"/>
                                <a:ext cx="6324120" cy="255204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.05pt;margin-top:114pt;width:497.9pt;height:200.9pt;mso-wrap-style:none;v-text-anchor:middle;rotation:11">
                      <v:fill o:detectmouseclick="t" on="false"/>
                      <v:stroke color="red" weight="572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96000" cy="40671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24530</wp:posOffset>
                      </wp:positionH>
                      <wp:positionV relativeFrom="paragraph">
                        <wp:posOffset>1673225</wp:posOffset>
                      </wp:positionV>
                      <wp:extent cx="2830830" cy="2425700"/>
                      <wp:effectExtent l="19050" t="22225" r="19050" b="222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31040" cy="24260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3.9pt;margin-top:131.75pt;width:222.85pt;height:190.9pt;flip:y" type="_x0000_t32">
                      <v:stroke color="red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1474470</wp:posOffset>
                      </wp:positionV>
                      <wp:extent cx="485775" cy="199390"/>
                      <wp:effectExtent l="0" t="14605" r="11430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86000" cy="199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8.55pt;margin-top:116.1pt;width:38.15pt;height:15.65pt;flip:x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468245</wp:posOffset>
                      </wp:positionV>
                      <wp:extent cx="286385" cy="1630680"/>
                      <wp:effectExtent l="28575" t="0" r="552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6920" cy="16311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194.35pt;width:22.55pt;height:128.35pt;flip: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098290</wp:posOffset>
                      </wp:positionV>
                      <wp:extent cx="2998470" cy="1270"/>
                      <wp:effectExtent l="635" t="28575" r="635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98800" cy="1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322.7pt;width:236pt;height:0.1pt;flip:x" type="_x0000_t32">
                      <v:stroke color="red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0671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2462530</wp:posOffset>
                      </wp:positionV>
                      <wp:extent cx="2146300" cy="858520"/>
                      <wp:effectExtent l="10795" t="26670" r="10795" b="266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6680" cy="8589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55pt;margin-top:193.9pt;width:169pt;height:67.6pt" type="_x0000_t32">
                      <v:stroke color="red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40785</wp:posOffset>
                      </wp:positionH>
                      <wp:positionV relativeFrom="paragraph">
                        <wp:posOffset>2884170</wp:posOffset>
                      </wp:positionV>
                      <wp:extent cx="828040" cy="437515"/>
                      <wp:effectExtent l="13970" t="0" r="0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28360" cy="4377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55pt;margin-top:227.1pt;width:65.2pt;height:34.35pt;flip: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2263775</wp:posOffset>
                      </wp:positionV>
                      <wp:extent cx="262255" cy="199390"/>
                      <wp:effectExtent l="17780" t="0" r="0" b="228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2800" cy="199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3pt;margin-top:178.25pt;width:20.65pt;height:15.65pt;flip: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06717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06717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27630</wp:posOffset>
                      </wp:positionH>
                      <wp:positionV relativeFrom="paragraph">
                        <wp:posOffset>2216150</wp:posOffset>
                      </wp:positionV>
                      <wp:extent cx="3729990" cy="1089660"/>
                      <wp:effectExtent l="8255" t="34290" r="0" b="279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730320" cy="109008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6.9pt;margin-top:174.5pt;width:293.7pt;height:85.75pt;flip: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22">
                      <wp:simplePos x="0" y="0"/>
                      <wp:positionH relativeFrom="column">
                        <wp:posOffset>2627630</wp:posOffset>
                      </wp:positionH>
                      <wp:positionV relativeFrom="paragraph">
                        <wp:posOffset>1918335</wp:posOffset>
                      </wp:positionV>
                      <wp:extent cx="1582420" cy="1386840"/>
                      <wp:effectExtent l="28575" t="67945" r="0" b="88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8256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232">
                                    <a:moveTo>
                                      <a:pt x="11767" y="43"/>
                                    </a:moveTo>
                                    <a:arcTo wR="10800" hR="10800" stAng="-5091862" swAng="58868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232">
                                    <a:moveTo>
                                      <a:pt x="11767" y="43"/>
                                    </a:moveTo>
                                    <a:arcTo wR="10800" hR="10800" stAng="-5091862" swAng="5886860"/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3" coordsize="10800,13232" path="l0,21600xee" stroked="t" o:allowincell="t" style="position:absolute;margin-left:206.9pt;margin-top:151.05pt;width:124.55pt;height:109.15pt;flip:x;mso-wrap-style:none;v-text-anchor:middle">
                      <v:fill o:detectmouseclick="t" on="false"/>
                      <v:stroke color="red" weight="57240" startarrow="block" startarrowwidth="medium" startarrowlength="medium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096000" cy="406717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57:00Z</dcterms:created>
  <dc:creator>戴松萍</dc:creator>
  <dc:description/>
  <cp:keywords/>
  <dc:language>en-US</dc:language>
  <cp:lastModifiedBy>葉方婷</cp:lastModifiedBy>
  <dcterms:modified xsi:type="dcterms:W3CDTF">2013-03-25T08:41:00Z</dcterms:modified>
  <cp:revision>4</cp:revision>
  <dc:subject/>
  <dc:title/>
</cp:coreProperties>
</file>