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250950</wp:posOffset>
                      </wp:positionV>
                      <wp:extent cx="76200" cy="342900"/>
                      <wp:effectExtent l="23495" t="0" r="1397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32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98.5pt" to="233.95pt,125.45pt" stroked="t" o:allowincell="t" style="position:absolute;flip:xy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29300" cy="3960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396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0965</wp:posOffset>
                  </wp:positionV>
                  <wp:extent cx="5829300" cy="496252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96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1087120</wp:posOffset>
                      </wp:positionV>
                      <wp:extent cx="609600" cy="571500"/>
                      <wp:effectExtent l="0" t="635" r="1333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948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c99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85.6pt" to="149.95pt,130.55pt" stroked="t" o:allowincell="t" style="position:absolute;flip:xy">
                      <v:stroke color="#cc99ff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559560</wp:posOffset>
                      </wp:positionV>
                      <wp:extent cx="5227955" cy="2468880"/>
                      <wp:effectExtent l="22860" t="22225" r="22225" b="228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920" cy="2468880"/>
                              </a:xfrm>
                              <a:prstGeom prst="ellipse">
                                <a:avLst/>
                              </a:prstGeom>
                              <a:noFill/>
                              <a:ln w="442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8.05pt;margin-top:122.8pt;width:411.6pt;height:194.35pt;mso-wrap-style:none;v-text-anchor:middle">
                      <v:fill o:detectmouseclick="t" on="false"/>
                      <v:stroke color="red" weight="442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3511550</wp:posOffset>
                      </wp:positionV>
                      <wp:extent cx="1572260" cy="1270"/>
                      <wp:effectExtent l="0" t="85725" r="0" b="857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72480" cy="18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8.75pt;margin-top:276.5pt;width:123.75pt;height:0.1pt" type="_x0000_t32">
                      <v:stroke color="red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5720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5720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07:00Z</dcterms:created>
  <dc:creator>戴松萍</dc:creator>
  <dc:description/>
  <cp:keywords/>
  <dc:language>en-US</dc:language>
  <cp:lastModifiedBy>葉方婷</cp:lastModifiedBy>
  <dcterms:modified xsi:type="dcterms:W3CDTF">2013-03-25T08:03:00Z</dcterms:modified>
  <cp:revision>4</cp:revision>
  <dc:subject/>
  <dc:title>　　</dc:title>
</cp:coreProperties>
</file>