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2736850</wp:posOffset>
                      </wp:positionV>
                      <wp:extent cx="609600" cy="685800"/>
                      <wp:effectExtent l="635" t="0" r="1460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948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215.5pt" to="365.95pt,269.45pt" stroked="t" o:allowincell="t" style="position:absolute;flip:xy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153150" cy="4524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52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3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2758440</wp:posOffset>
                      </wp:positionV>
                      <wp:extent cx="533400" cy="676275"/>
                      <wp:effectExtent l="635" t="0" r="1524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3520" cy="676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17.2pt" to="269.95pt,270.4pt" stroked="t" o:allowincell="t" style="position:absolute;flip:xy">
                      <v:stroke color="#cc99ff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153150" cy="41624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6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0" cy="45720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2921635</wp:posOffset>
                      </wp:positionV>
                      <wp:extent cx="4810125" cy="1582420"/>
                      <wp:effectExtent l="5080" t="74930" r="4445" b="749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154800">
                                <a:off x="0" y="0"/>
                                <a:ext cx="4809960" cy="1582560"/>
                              </a:xfrm>
                              <a:prstGeom prst="ellipse">
                                <a:avLst/>
                              </a:prstGeom>
                              <a:noFill/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5.45pt;margin-top:230pt;width:378.7pt;height:124.55pt;mso-wrap-style:none;v-text-anchor:middle;rotation:352">
                      <v:fill o:detectmouseclick="t" on="false"/>
                      <v:stroke color="red" weight="442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854325</wp:posOffset>
                      </wp:positionV>
                      <wp:extent cx="6010275" cy="1685925"/>
                      <wp:effectExtent l="22860" t="22860" r="22225" b="222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0200" cy="1685880"/>
                              </a:xfrm>
                              <a:prstGeom prst="ellipse">
                                <a:avLst/>
                              </a:prstGeom>
                              <a:noFill/>
                              <a:ln w="44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85pt;margin-top:224.75pt;width:473.2pt;height:132.7pt;mso-wrap-style:none;v-text-anchor:middle">
                      <v:fill o:detectmouseclick="t" on="false"/>
                      <v:stroke color="red" weight="442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7:00Z</dcterms:created>
  <dc:creator>戴松萍</dc:creator>
  <dc:description/>
  <cp:keywords/>
  <dc:language>en-US</dc:language>
  <cp:lastModifiedBy>葉方婷</cp:lastModifiedBy>
  <dcterms:modified xsi:type="dcterms:W3CDTF">2013-03-25T08:03:00Z</dcterms:modified>
  <cp:revision>4</cp:revision>
  <dc:subject/>
  <dc:title>　　</dc:title>
</cp:coreProperties>
</file>