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3517900</wp:posOffset>
                      </wp:positionV>
                      <wp:extent cx="457200" cy="571500"/>
                      <wp:effectExtent l="15240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277pt" to="191.2pt,321.95pt" stroked="t" o:allowincell="t" style="position:absolute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351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835275</wp:posOffset>
                      </wp:positionV>
                      <wp:extent cx="542925" cy="996950"/>
                      <wp:effectExtent l="17145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996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c99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23.25pt" to="294.7pt,301.7pt" stroked="t" o:allowincell="t" style="position:absolute">
                      <v:stroke color="#cc99ff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29300" cy="4277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96000" cy="45720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251075</wp:posOffset>
                      </wp:positionV>
                      <wp:extent cx="5153025" cy="657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4pt;margin-top:177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184400</wp:posOffset>
                      </wp:positionV>
                      <wp:extent cx="51435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172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11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2006600</wp:posOffset>
                      </wp:positionV>
                      <wp:extent cx="228600" cy="25069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25pt;margin-top:158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1958975</wp:posOffset>
                      </wp:positionV>
                      <wp:extent cx="3267075" cy="97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pt;margin-top:154.2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6:00Z</dcterms:created>
  <dc:creator>戴松萍</dc:creator>
  <dc:description/>
  <cp:keywords/>
  <dc:language>en-US</dc:language>
  <cp:lastModifiedBy>葉方婷</cp:lastModifiedBy>
  <dcterms:modified xsi:type="dcterms:W3CDTF">2013-03-25T08:03:00Z</dcterms:modified>
  <cp:revision>4</cp:revision>
  <dc:subject/>
  <dc:title>　　</dc:title>
</cp:coreProperties>
</file>