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9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2838450</wp:posOffset>
                      </wp:positionV>
                      <wp:extent cx="371475" cy="3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9.5pt;margin-top:223.5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32385</wp:posOffset>
                  </wp:positionV>
                  <wp:extent cx="5828665" cy="445706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45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79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3810</wp:posOffset>
                  </wp:positionV>
                  <wp:extent cx="5831840" cy="410781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1840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1929765</wp:posOffset>
                      </wp:positionV>
                      <wp:extent cx="495300" cy="95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b2a1c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5pt;margin-top:151.95pt;width:0pt;height:0pt" type="_x0000_t32">
                      <v:stroke color="#b2a1c7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879600</wp:posOffset>
                      </wp:positionV>
                      <wp:extent cx="467360" cy="200660"/>
                      <wp:effectExtent l="0" t="10160" r="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7640" cy="2012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5pt;margin-top:148pt;width:36.75pt;height:15.75pt;flip:y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2127250</wp:posOffset>
                      </wp:positionV>
                      <wp:extent cx="2353310" cy="2785110"/>
                      <wp:effectExtent l="19685" t="1651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3680" cy="278532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167.5pt;width:185.3pt;height:219.25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43250</wp:posOffset>
                      </wp:positionH>
                      <wp:positionV relativeFrom="paragraph">
                        <wp:posOffset>3775075</wp:posOffset>
                      </wp:positionV>
                      <wp:extent cx="1981200" cy="476250"/>
                      <wp:effectExtent l="0" t="0" r="63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476280"/>
                              </a:xfrm>
                              <a:prstGeom prst="wedgeRoundRectCallout">
                                <a:avLst>
                                  <a:gd name="adj1" fmla="val -28398"/>
                                  <a:gd name="adj2" fmla="val 47601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樟樹西段514地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47.5pt;margin-top:297.25pt;width:155.95pt;height:37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樟樹西段514地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530350</wp:posOffset>
                      </wp:positionV>
                      <wp:extent cx="1610360" cy="219710"/>
                      <wp:effectExtent l="0" t="55245" r="0" b="552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10640" cy="2199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75pt;margin-top:120.5pt;width:126.75pt;height:17.25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825625</wp:posOffset>
                      </wp:positionV>
                      <wp:extent cx="3001010" cy="2572385"/>
                      <wp:effectExtent l="0" t="19685" r="171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01320" cy="257292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25pt;margin-top:143.75pt;width:236.2pt;height:202.55pt;flip:x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463800</wp:posOffset>
                      </wp:positionV>
                      <wp:extent cx="2019300" cy="533400"/>
                      <wp:effectExtent l="635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533520"/>
                              </a:xfrm>
                              <a:prstGeom prst="wedgeRoundRectCallout">
                                <a:avLst>
                                  <a:gd name="adj1" fmla="val -24842"/>
                                  <a:gd name="adj2" fmla="val 475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樟樹西段514地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5.5pt;margin-top:194pt;width:158.95pt;height:4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樟樹西段514地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0:00Z</dcterms:created>
  <dc:creator>戴松萍</dc:creator>
  <dc:description/>
  <cp:keywords/>
  <dc:language>en-US</dc:language>
  <cp:lastModifiedBy>葉方婷</cp:lastModifiedBy>
  <dcterms:modified xsi:type="dcterms:W3CDTF">2013-03-25T08:56:00Z</dcterms:modified>
  <cp:revision>4</cp:revision>
  <dc:subject/>
  <dc:title>　　</dc:title>
</cp:coreProperties>
</file>