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82550</wp:posOffset>
                  </wp:positionV>
                  <wp:extent cx="6155690" cy="4625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5690" cy="462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3165475</wp:posOffset>
                      </wp:positionV>
                      <wp:extent cx="733425" cy="247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9.25pt;margin-top:249.25pt;width:0pt;height:0pt" type="_x0000_t32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90170</wp:posOffset>
                  </wp:positionV>
                  <wp:extent cx="5828665" cy="415734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15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571875</wp:posOffset>
                      </wp:positionH>
                      <wp:positionV relativeFrom="paragraph">
                        <wp:posOffset>1666875</wp:posOffset>
                      </wp:positionV>
                      <wp:extent cx="323850" cy="6191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b2a1c7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1.25pt;margin-top:131.25pt;width:0pt;height:0pt" type="_x0000_t32">
                      <v:stroke color="#b2a1c7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9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7905</wp:posOffset>
                      </wp:positionH>
                      <wp:positionV relativeFrom="paragraph">
                        <wp:posOffset>1259840</wp:posOffset>
                      </wp:positionV>
                      <wp:extent cx="2038985" cy="5519420"/>
                      <wp:effectExtent l="113030" t="0" r="1682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669800">
                                <a:off x="0" y="0"/>
                                <a:ext cx="2039040" cy="55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33" h="11899">
                                    <a:moveTo>
                                      <a:pt x="9766" y="50"/>
                                    </a:moveTo>
                                    <a:arcTo wR="10800" hR="10800" stAng="-5729543" swAng="60802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33" h="11899">
                                    <a:moveTo>
                                      <a:pt x="9766" y="50"/>
                                    </a:moveTo>
                                    <a:arcTo wR="10800" hR="10800" stAng="-5729543" swAng="6080254"/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833,11899" path="l0,21600xee" stroked="t" o:allowincell="t" style="position:absolute;margin-left:180.1pt;margin-top:99.25pt;width:160.5pt;height:434.55pt;flip:xy;mso-wrap-style:none;v-text-anchor:middle;rotation:278">
                      <v:fill o:detectmouseclick="t" on="false"/>
                      <v:stroke color="red" weight="50760" startarrow="block" endarrow="block" startarrowwidth="medium" startarrowlength="medium" endarrowwidth="medium" end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746500</wp:posOffset>
                      </wp:positionV>
                      <wp:extent cx="2333625" cy="438150"/>
                      <wp:effectExtent l="635" t="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3520" cy="438120"/>
                              </a:xfrm>
                              <a:prstGeom prst="wedgeRoundRectCallout">
                                <a:avLst>
                                  <a:gd name="adj1" fmla="val -37236"/>
                                  <a:gd name="adj2" fmla="val 51305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樟樹西段48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34.25pt;margin-top:295pt;width:183.7pt;height:34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樟樹西段48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28665" cy="4371975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4835525</wp:posOffset>
                  </wp:positionV>
                  <wp:extent cx="5828665" cy="4371975"/>
                  <wp:effectExtent l="0" t="0" r="0" b="0"/>
                  <wp:wrapSquare wrapText="bothSides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768475</wp:posOffset>
                      </wp:positionV>
                      <wp:extent cx="5363210" cy="400685"/>
                      <wp:effectExtent l="0" t="64770" r="0" b="647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63640" cy="40104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5pt;margin-top:139.25pt;width:422.3pt;height:31.55pt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2959100</wp:posOffset>
                      </wp:positionV>
                      <wp:extent cx="1962150" cy="476250"/>
                      <wp:effectExtent l="0" t="0" r="635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476280"/>
                              </a:xfrm>
                              <a:prstGeom prst="wedgeRoundRectCallout">
                                <a:avLst>
                                  <a:gd name="adj1" fmla="val -23527"/>
                                  <a:gd name="adj2" fmla="val 4480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樟樹西段48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63.5pt;margin-top:233pt;width:154.45pt;height:37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樟樹西段48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0:00Z</dcterms:created>
  <dc:creator>戴松萍</dc:creator>
  <dc:description/>
  <cp:keywords/>
  <dc:language>en-US</dc:language>
  <cp:lastModifiedBy>葉方婷</cp:lastModifiedBy>
  <dcterms:modified xsi:type="dcterms:W3CDTF">2013-03-25T08:56:00Z</dcterms:modified>
  <cp:revision>4</cp:revision>
  <dc:subject/>
  <dc:title>　　</dc:title>
</cp:coreProperties>
</file>